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65279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105446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